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Cumplimentar la siguiente ficha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JORNADA LABORA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690"/>
        <w:gridCol w:w="6208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ÁXIMA ANUAL</w:t>
            </w:r>
            <w:r>
              <w:rPr/>
              <w:t xml:space="preserve">: 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ÁXIMA DIARIA:</w:t>
            </w:r>
            <w:r>
              <w:rPr/>
              <w:t xml:space="preserve">  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ANSO JORNADA</w:t>
            </w:r>
            <w:r>
              <w:rPr/>
              <w:t xml:space="preserve">: 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ANSO DIARIO</w:t>
            </w:r>
            <w:r>
              <w:rPr/>
              <w:t xml:space="preserve">: 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ANSO SEMANAL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NORE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18 AÑOS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ÁXIMA DIARI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ANSO JORNADA</w:t>
            </w:r>
            <w:r>
              <w:rPr/>
              <w:t xml:space="preserve">: </w:t>
            </w:r>
          </w:p>
        </w:tc>
      </w:tr>
      <w:tr>
        <w:trPr>
          <w:cantSplit w:val="true"/>
        </w:trPr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ANSO SEMANAL</w:t>
            </w:r>
            <w:r>
              <w:rPr/>
              <w:t xml:space="preserve">: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RABAJO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OCTURNO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HORAS EXTRAORDINARIAS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6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CEPTO</w:t>
            </w:r>
          </w:p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PO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FIESTA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cantSplit w:val="true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¿Cuántos días de fiesta hay al año?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Ámbito Nacion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CC.AA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LOCAL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PERMISOS RETRIBUIDOS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MOTIVO</w:t>
            </w:r>
          </w:p>
        </w:tc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TIEMPO</w:t>
            </w:r>
          </w:p>
        </w:tc>
      </w:tr>
      <w:tr>
        <w:trPr/>
        <w:tc>
          <w:tcPr>
            <w:tcW w:w="432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rimonio</w:t>
            </w:r>
          </w:p>
        </w:tc>
        <w:tc>
          <w:tcPr>
            <w:tcW w:w="432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76" w:hRule="atLeast"/>
        </w:trPr>
        <w:tc>
          <w:tcPr>
            <w:tcW w:w="43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cimiento de un Hijo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fermedad Grave o Fallecimiento de un Familiar (2º Grado)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slado de Domicilio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229" w:hRule="atLeast"/>
        </w:trPr>
        <w:tc>
          <w:tcPr>
            <w:tcW w:w="43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umplimiento deber inexcusable de carácter público o personal (voto, jurado...)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zación exámenes prenatales y técnicas preparación parto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ctancia de un hijo menor de 9 meses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udir Exámenes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VACACIONE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DÍAS AL AÑO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ERÍODO DE DISFRUTE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JORNADA DE TRABAJ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30:00Z</dcterms:created>
  <dc:creator>Biblioteca</dc:creator>
  <dc:description/>
  <dc:language>en-US</dc:language>
  <cp:lastModifiedBy>Invitado</cp:lastModifiedBy>
  <dcterms:modified xsi:type="dcterms:W3CDTF">2008-04-03T06:09:00Z</dcterms:modified>
  <cp:revision>4</cp:revision>
  <dc:subject/>
  <dc:title>JORNADA LABORAL</dc:title>
</cp:coreProperties>
</file>